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    </w:t>
            </w:r>
            <w:r>
              <w:rPr>
                <w:bCs/>
                <w:sz w:val="20"/>
                <w:szCs w:val="20"/>
              </w:rPr>
              <w:t>SEMINÁRIOS INTERDISCIPLINAR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 xml:space="preserve"> ADMINISTRAÇÃO DE EMPRES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A: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KEILA DE SOUZA DOMING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Disciplina mutante que assume temáticas diferenciadas em função de demandas específicas de grupos de alunos ou de necessidades especifica da oferta acadêmica do curs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tividades interdisciplinares visam à integração entre as disciplinas, os professores e os alunos dos cursos de Administração de Empresas, que tem como objetivo a divulgação de pesquisas realizadas pelos alunos e apresentação de trabalhos orientados e desenvolvidos de forma compartilhada entre professores e alunos do curso.</w:t>
            </w:r>
            <w:bookmarkStart w:id="0" w:name="_GoBack"/>
            <w:bookmarkEnd w:id="0"/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o fazer apresentações , apresentação oral, visual e textual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omunicaçã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inguagem corpor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perfeiçoamento da comunicaçã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perfeiçoamento da escrit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o falar em públic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envolvimento de Habilidades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teóricas expositivas e explic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de cas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ção de tex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individual ou em grup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ões de trabalh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escrit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Trabalhos individuais e em grup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valiação Bimestral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resentação de trabalho em grup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esenvolvimento de trabalhos durante as aulas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A, Patrick J.e Charnov, Bruce H. Administração, SP, Saraiva, 2006 2ª Edi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IRO, Marlene Oratória-Dominando a Platei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João Paulo M. e Motta, Carlos Alberto P. Como Escrever Melhor. Publifolha,20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, Robert. Como se Comunicar Bem, SP, Publifolha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NDLE, Tim. Como fazer Apresentações, SP, Publifolha,2004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al da Administração -www.administradores.com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vista de Administração Contemporânea – ANPAD – www.anpad.org.br 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14  de fevereiro  de 201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00:00Z</dcterms:created>
  <dc:creator>FIU</dc:creator>
  <dc:description/>
  <cp:keywords/>
  <dc:language>en-US</dc:language>
  <cp:lastModifiedBy>Joana</cp:lastModifiedBy>
  <cp:lastPrinted>2014-08-22T17:41:00Z</cp:lastPrinted>
  <dcterms:modified xsi:type="dcterms:W3CDTF">2014-08-22T20:41:00Z</dcterms:modified>
  <cp:revision>4</cp:revision>
  <dc:subject/>
  <dc:title>Faculdades Integradas "Urubupungá"</dc:title>
</cp:coreProperties>
</file>